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1201995029"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279458069"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106564094"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